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ласс 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раб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Личные местоим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рабский язык. 5 класс: учебное пособие для общеобразовательных учреждений/ Р.Р.Закиров, Н.Г.Мингазова, И.М.Мухаметзянов.- Казань: Магариф - Вакыт,2011.-128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урока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«Раздельны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чные местоимения» урок 54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и:</w:t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звивать умения самостоятельной работы на уро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ть лексические навыки и умения в процессе               самостоятельной       работы  над темо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меть  использовать местоимения в устной и письменной реч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9"/>
        <w:gridCol w:w="1514"/>
        <w:gridCol w:w="2126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 уро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учи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уче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ополаг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ин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раивает на позитивный лад, мотивиру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перед собой цель получить высокую оцен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ка реч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диалог- расспро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уют в диало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учебником арабского язы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 мин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яет правильность выполнения, корректирует ответы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изучаю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 xml:space="preserve"> нов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атериал, пишут ответы на вопросы или отвечают устно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мечают свои достижения на карте успе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ину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одит итог, анализирует таблицу, выставляет оцен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ое дом. зад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ину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агает закончить те упражнения, которые не успели выполнить на урок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лающие записывают зад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енограмма уро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- Орг. момент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ru-RU" w:bidi="ar-EG"/>
        </w:rPr>
        <w:t>السلام عليكم</w:t>
      </w:r>
      <w:r>
        <w:rPr>
          <w:rFonts w:cs="Times New Roman" w:ascii="Times New Roman" w:hAnsi="Times New Roman"/>
          <w:sz w:val="28"/>
          <w:szCs w:val="28"/>
          <w:lang w:val="ru-RU" w:bidi="ar-EG"/>
        </w:rPr>
        <w:t>!</w:t>
      </w:r>
      <w:r>
        <w:rPr>
          <w:rFonts w:cs="Times New Roman" w:ascii="Times New Roman" w:hAnsi="Times New Roman"/>
          <w:sz w:val="28"/>
          <w:szCs w:val="28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ru-RU" w:bidi="ar-EG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ru-RU" w:bidi="ar-EG"/>
        </w:rPr>
        <w:t>كيف حالكم؟ انا مسرورة جدا لرياتكم بالخير و العافية</w:t>
      </w:r>
      <w:r>
        <w:rPr>
          <w:rFonts w:cs="Times New Roman" w:ascii="Times New Roman" w:hAnsi="Times New Roman"/>
          <w:sz w:val="28"/>
          <w:szCs w:val="28"/>
          <w:lang w:val="ru-RU" w:bidi="ar-EG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рактика речи. Образуйте множественное число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 w:bidi="ar-EG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ru-RU" w:bidi="ar-EG"/>
        </w:rPr>
        <w:t>بيت  مَدرَسَ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ru-RU"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ru-RU" w:bidi="ar-EG"/>
        </w:rPr>
        <w:t xml:space="preserve"> قلم  فلم  كتاب  دفتر  جريدة  نافذة  غرفة  باب  مكتبة  فصل درس    مدينة  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ru-RU" w:bidi="ar-EG"/>
        </w:rPr>
        <w:t xml:space="preserve">  تلميذ  طالبة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ru-RU" w:bidi="ar-EG"/>
        </w:rPr>
        <w:t>تلميذة  معلم  معلمة  مدرس  مُدرسة  مهندس  مهندسة  كاتبة  عالمة  طبيبة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годня мы с вами научимся составить словосочетания, предложения с личными местоим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ьте на полях тетради ту оценку, которую бы вы хотели получить на этом уро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Работа с учебником: уровень А - на «3», уровень Б - на «4», уровень С - на  «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  <w:t>Уровень. А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– на «3»  в двух варианта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Упр.2. стр.98. Прочитайте и переведите на русский язы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ru-RU"/>
        </w:rPr>
        <w:t>вариант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هو معلم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هي معلمة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هما معلمان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هما معلماتان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>.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هم معلمون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>.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انتَ معلم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>.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انتِ معلمة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>.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انتما معلمان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نت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معلماتان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انتم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معلمون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نتنَّ معلمات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نَحنُ معلمات</w:t>
      </w:r>
      <w:r>
        <w:rPr>
          <w:rFonts w:cs="Times New Roman" w:ascii="Times New Roman" w:hAnsi="Times New Roman"/>
          <w:b/>
          <w:bCs/>
          <w:sz w:val="32"/>
          <w:szCs w:val="32"/>
          <w:lang w:bidi="ar-EG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  <w:r>
        <w:rPr>
          <w:rFonts w:cs="Times New Roman" w:ascii="Times New Roman" w:hAnsi="Times New Roman"/>
          <w:sz w:val="24"/>
          <w:szCs w:val="24"/>
          <w:lang w:val="ru-RU"/>
        </w:rPr>
        <w:t>вариант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انا طالب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>.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نحن طُلاب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>.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نحن طالبات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>.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انتَ طالب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انتِ طالبة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>.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انتما  طالبانِ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انتم  طُلاب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انتنَّ طالبات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و   طال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ي طالبة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</w:t>
      </w:r>
      <w:r>
        <w:rPr>
          <w:rFonts w:cs="Times New Roman" w:ascii="Times New Roman" w:hAnsi="Times New Roman"/>
          <w:sz w:val="32"/>
          <w:szCs w:val="32"/>
          <w:rtl w:val="true"/>
          <w:lang w:val="ru-RU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هما طالبان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</w:t>
      </w:r>
      <w:r>
        <w:rPr>
          <w:rFonts w:cs="Times New Roman" w:ascii="Times New Roman" w:hAnsi="Times New Roman"/>
          <w:sz w:val="32"/>
          <w:szCs w:val="32"/>
          <w:rtl w:val="true"/>
          <w:lang w:val="ru-RU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م طلا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ن طالبات</w:t>
      </w:r>
      <w:r>
        <w:rPr>
          <w:rFonts w:ascii="Times New Roman" w:hAnsi="Times New Roman" w:cs="Times New Roman"/>
          <w:sz w:val="32"/>
          <w:sz w:val="32"/>
          <w:szCs w:val="32"/>
          <w:lang w:bidi="ar-EG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E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ровень  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на «4». Упр.3. стр. 98. Ответьте на следующие вопросы, используя собственные примеры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  <w:lang w:val="ru-RU" w:bidi="ar-EG"/>
        </w:rPr>
      </w:pP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val="ru-RU" w:bidi="ar-EG"/>
        </w:rPr>
        <w:t>من انت؟ من انتِ؟ من هو؟ من هي؟من انتما؟ من هما؟ من نحنُ؟  من هُم؟ من هنَّ؟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lang w:val="ru-RU" w:bidi="ar-EG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ровень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на «5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. Упр.4. стр.99. Перевед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32"/>
          <w:szCs w:val="32"/>
          <w:lang w:val="ru-RU" w:bidi="ar-EG"/>
        </w:rPr>
      </w:pP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val="ru-RU" w:bidi="ar-EG"/>
        </w:rPr>
        <w:t xml:space="preserve">هل انتما 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طالبان؟ نعم’ نحن طالبان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هل انتم طلاب؟ لا’ نحن مهندسون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>.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هل انتن طالبات؟ نعم’ انتن طالبات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هل هن طالبات؟ نعم’ هن طالبات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هل انت طالب؟ نعم’ انا طالب</w:t>
      </w:r>
      <w:r>
        <w:rPr>
          <w:rFonts w:cs="Times New Roman" w:ascii="Times New Roman" w:hAnsi="Times New Roman"/>
          <w:b/>
          <w:sz w:val="32"/>
          <w:szCs w:val="32"/>
          <w:rtl w:val="true"/>
          <w:lang w:bidi="ar-EG"/>
        </w:rPr>
        <w:t>.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هل انت طالبة؟ لا’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انا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sz w:val="32"/>
          <w:sz w:val="32"/>
          <w:szCs w:val="32"/>
          <w:rtl w:val="true"/>
          <w:lang w:bidi="ar-EG"/>
        </w:rPr>
        <w:t>مدرسة</w:t>
      </w:r>
      <w:r>
        <w:rPr>
          <w:rFonts w:cs="Times New Roman" w:ascii="Times New Roman" w:hAnsi="Times New Roman"/>
          <w:b/>
          <w:sz w:val="32"/>
          <w:szCs w:val="32"/>
          <w:lang w:bidi="ar-EG"/>
        </w:rPr>
        <w:t xml:space="preserve">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флекс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 сегодня самостоятельно изучили новый материал  на тему «Личные местоимения». Довольны ли вы своей оценкой?</w:t>
      </w:r>
      <w:r>
        <w:rPr>
          <w:rFonts w:cs="Times New Roman" w:ascii="Times New Roman" w:hAnsi="Times New Roman"/>
          <w:sz w:val="28"/>
          <w:szCs w:val="28"/>
          <w:lang w:val="ru-RU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водит итог, анализирует табл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Индивидуальное домашнее задание. Выполните задания к уроку 54 по рабочей тетради. Упр.2,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, кто хочет повысить свою оценку, закончите те упражнения, которые не успели выполнить на уро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МБОУ Татарская гимназия №2 при КФУ» г. Каза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малова Танзиля Фатыховна – учитель высшей квалификационной категор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alovatf@mail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2:01:00Z</dcterms:created>
  <dc:creator>Admin</dc:creator>
  <dc:description/>
  <cp:keywords/>
  <dc:language>en-US</dc:language>
  <cp:lastModifiedBy>Макаров</cp:lastModifiedBy>
  <dcterms:modified xsi:type="dcterms:W3CDTF">2012-04-16T08:18:00Z</dcterms:modified>
  <cp:revision>14</cp:revision>
  <dc:subject/>
  <dc:title/>
</cp:coreProperties>
</file>